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给排水安装工程技术交底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124"/>
        <w:gridCol w:w="1260"/>
        <w:gridCol w:w="1785"/>
        <w:gridCol w:w="1339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69" w:hRule="atLeast"/>
        </w:trPr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底内容：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排水系统：主要采用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PVC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塑料管道，安装时采用上封下通的施工方法，防止杂物落入管内，以保证排水管不被堵塞。灌水试验时应用“堵球”新工艺，即用可充气的橡皮球，从排水管上方送入管内，分区段控制试压高度，向球内充气，使之堵塞管子下部，再向管内注水，检验各接口有无渗漏现象。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⑵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给水管道：全部采用镀锌无缝钢管，直径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DN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，采用丝扣连接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DN≥1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方可采用焊接接口。具体做法是：安装各系统主干管，单独试压；各层支管在吊顶安装前，要分系统试压；待吊顶完成后，再安装消防喷淋头子，然后再进行系统试压检验，以免大面积泄漏损坏装修材料，确保一次成功。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339725</wp:posOffset>
                      </wp:positionV>
                      <wp:extent cx="3333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05pt,26.75pt" to="261.2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3865</wp:posOffset>
                      </wp:positionH>
                      <wp:positionV relativeFrom="paragraph">
                        <wp:posOffset>574040</wp:posOffset>
                      </wp:positionV>
                      <wp:extent cx="4667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95pt,45.2pt" to="371.65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568960</wp:posOffset>
                      </wp:positionV>
                      <wp:extent cx="4667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9pt,44.8pt" to="172.6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32985</wp:posOffset>
                      </wp:positionH>
                      <wp:positionV relativeFrom="paragraph">
                        <wp:posOffset>829310</wp:posOffset>
                      </wp:positionV>
                      <wp:extent cx="466725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55pt,65.3pt" to="417.25pt,6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805180</wp:posOffset>
                      </wp:positionV>
                      <wp:extent cx="361950" cy="8890"/>
                      <wp:effectExtent l="635" t="31115" r="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63.4pt" to="101.85pt,6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5545</wp:posOffset>
                      </wp:positionH>
                      <wp:positionV relativeFrom="paragraph">
                        <wp:posOffset>360680</wp:posOffset>
                      </wp:positionV>
                      <wp:extent cx="4000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35pt,28.4pt" to="424.8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825500</wp:posOffset>
                      </wp:positionV>
                      <wp:extent cx="4000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5pt,65pt" to="231.3pt,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036955</wp:posOffset>
                      </wp:positionV>
                      <wp:extent cx="533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81.65pt" to="111.8pt,8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卫生洁具安装：卫生间空间小，交叉作业多，施工配合极其重要。主要施工方法是：土建结构施工      安装给排水主干道      土建封管井，砌内隔墙      卫生洁具的支管安装到位      土建封洞、槽和内粉刷     安装卫生洁具      土建镶贴瓷砖，内装修       卫生洁具安装      通水检验。施工中要严格执行“三检制”，注重成品、半成品保护，防止污染。</w:t>
            </w:r>
          </w:p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二、补充内容：</w:t>
            </w:r>
          </w:p>
        </w:tc>
      </w:tr>
      <w:tr>
        <w:trPr>
          <w:trHeight w:val="2189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受交底人员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8:27:00Z</dcterms:created>
  <dc:creator>yrb</dc:creator>
  <dc:description/>
  <dc:language>en-US</dc:language>
  <cp:lastModifiedBy>xmsd</cp:lastModifiedBy>
  <cp:lastPrinted>2002-05-09T16:21:00Z</cp:lastPrinted>
  <dcterms:modified xsi:type="dcterms:W3CDTF">2002-05-09T08:41:00Z</dcterms:modified>
  <cp:revision>3</cp:revision>
  <dc:subject/>
  <dc:title>模板工程技术交底</dc:title>
</cp:coreProperties>
</file>